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186648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207911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